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Microsoft YaHei UI;Droid Sans Fallback" w:hAnsi="Microsoft YaHei UI;Droid Sans Fallback" w:eastAsia="Microsoft YaHei UI;Droid Sans Fallback" w:cs="Microsoft YaHei UI;Droid Sans Fallback"/>
          <w:i w:val="false"/>
          <w:i w:val="false"/>
          <w:iCs w:val="false"/>
          <w:caps w:val="false"/>
          <w:smallCaps w:val="false"/>
          <w:spacing w:val="8"/>
          <w:sz w:val="24"/>
          <w:szCs w:val="24"/>
          <w:shd w:fill="FFFFFF" w:val="clear"/>
        </w:rPr>
      </w:pPr>
      <w:r>
        <w:rPr>
          <w:rFonts w:eastAsia="Microsoft YaHei UI;Droid Sans Fallback" w:cs="Microsoft YaHei UI;Droid Sans Fallback" w:ascii="Microsoft YaHei UI;Droid Sans Fallback" w:hAnsi="Microsoft YaHei UI;Droid Sans Fallback"/>
          <w:i w:val="false"/>
          <w:iCs w:val="false"/>
          <w:caps w:val="false"/>
          <w:smallCaps w:val="false"/>
          <w:spacing w:val="8"/>
          <w:sz w:val="24"/>
          <w:szCs w:val="24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2280"/>
        <w:jc w:val="both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spacing w:val="8"/>
          <w:sz w:val="44"/>
          <w:szCs w:val="44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i w:val="false"/>
          <w:iCs w:val="false"/>
          <w:caps w:val="false"/>
          <w:smallCaps w:val="false"/>
          <w:spacing w:val="8"/>
          <w:sz w:val="44"/>
          <w:szCs w:val="44"/>
          <w:shd w:fill="FFFFFF" w:val="clear"/>
          <w:lang w:val="en-US" w:eastAsia="zh-CN"/>
        </w:rPr>
        <w:t>广州市老人院简介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both"/>
        <w:textAlignment w:val="auto"/>
        <w:rPr>
          <w:rFonts w:ascii="Times New Roman" w:hAnsi="Times New Roman" w:eastAsia="仿宋_GB2312" w:cs="Times New Roman"/>
          <w:i w:val="false"/>
          <w:i w:val="false"/>
          <w:iCs w:val="false"/>
          <w:caps w:val="false"/>
          <w:smallCaps w:val="false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广州市老人院（加挂广州市第二老人院和广州市老年医院牌子）始建于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965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年，是广州市民政局直属公益一类事业单位，主要为本市无劳动能力、无生活来源、无赡养人的老人，优抚对象和社会上有需要的托养老人提供医疗护理、康复训练、心理辅导、社工服务、生活起居、文化娱乐等服务。开展养老服务理论与实操技术研究；开展养老从业人员教育培训；提供社区居家养老服务及技术指导；提供养老服务管理咨询、督导和评估服务。现有白云区钟落潭镇上水院区、黄埔区新龙镇镇龙院区（市第二老人院）和市老年医院（扩建中）三个院区，全院占地面积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5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万平方米。目前已建成养老床位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315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张，未来将建设成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86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张医养结合型床位的大型现代化医养综合体。自建院以来，曾获评国家二级社会福利事业单位、全国敬老模范单位、全国医养结合示范机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全国社会管理和公共服务标准化示范单位、广东省五星级养老机构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val="en-US" w:eastAsia="zh-CN"/>
        </w:rPr>
        <w:t>广东省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医养结合示范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val="en-US" w:eastAsia="zh-CN"/>
        </w:rPr>
        <w:t>机构等荣誉称号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公办养老机构改革探索和医养结合服务实践被民政部、国家卫健委列为全国典型案例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予以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推广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72"/>
        <w:jc w:val="both"/>
        <w:textAlignment w:val="auto"/>
        <w:rPr/>
      </w:pP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近年来，广州市老人院大力推动广州市老年医院发展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广州市老年医院是一所集医疗服务与科研教学于一体、具有老年病专科特色的医疗机构，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目前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正在进行整体扩建，规划医疗床位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0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张，分两期进行建设，是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我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市民生重点工程建设项目。其中一期工程总建筑面积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万平方米，设置医疗床位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5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张，总投资约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亿元，计划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202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年底竣工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医院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现有卫生技术人员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3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余人，配置西门子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3.0T MR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GE-64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排螺旋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CT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等大型医疗设备。医院设有广州市民政科技协同创新中心、广州医科大学老年医学研究所、暨南大学博士后创新基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，为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广东省老年医学专科医师培训实践基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以及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南方医科大学、暨南大学研究生联合培养基地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。医院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与美国约翰霍普金斯大学、暨南大学等合作共建粤港澳大湾区老年科学联合实验室，建有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380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人的老年临床队列、生物样本库、生物信息库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。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近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年，主持科技部国家重点研发计划、国家自然基金、广东省自然基金、广州市重点研发计划等多项科研项目，在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NatureAging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、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CDDis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等杂志发表高质量论文</w:t>
      </w:r>
      <w:r>
        <w:rPr>
          <w:rFonts w:eastAsia="仿宋_GB2312" w:cs="Times New Roman" w:ascii="Times New Roman" w:hAnsi="Times New Roman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10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余篇。未来，医院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  <w:lang w:eastAsia="zh-CN"/>
        </w:rPr>
        <w:t>还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spacing w:val="8"/>
          <w:sz w:val="32"/>
          <w:szCs w:val="32"/>
          <w:shd w:fill="FFFFFF" w:val="clear"/>
        </w:rPr>
        <w:t>将打造老年人全生命周期医养结合服务中心、老年医学专科人才培养中心、老年医学研究与技术创新中心、国家老年医学区域医疗中心，建设成高水平全国示范性老年医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Droid Sans Fallback"/>
    <w:charset w:val="00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0:10Z</dcterms:created>
  <dc:creator>lry</dc:creator>
  <dc:description/>
  <dc:language>en-US</dc:language>
  <cp:lastModifiedBy>Mr.Z</cp:lastModifiedBy>
  <dcterms:modified xsi:type="dcterms:W3CDTF">2024-05-16T09:4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236A8457243409B1BD9551C636FBA_1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