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广州市东升医院</w:t>
      </w:r>
      <w:r>
        <w:rPr>
          <w:rFonts w:cs="Times New Roman" w:eastAsia="方正小标宋简体"/>
          <w:color w:val="000000"/>
          <w:sz w:val="44"/>
          <w:szCs w:val="44"/>
          <w:lang w:eastAsia="zh-CN"/>
        </w:rPr>
        <w:t>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</w:r>
    </w:p>
    <w:p>
      <w:pPr>
        <w:pStyle w:val="BodyTextFirst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广州市东升医院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（广州市老年病康复医院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是市民政局直属公益二类事业单位</w:t>
      </w:r>
      <w:r>
        <w:rPr>
          <w:rFonts w:cs="Times New Roman" w:eastAsia="仿宋_GB2312"/>
          <w:color w:val="000000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始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90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98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正式命名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广州市东升医院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主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任务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：为患者提供医疗、预防、康复、保健服务，承担广州市慈善门诊的医疗服务工作，为低保对象、低收入困难家庭等社会弱势群体提供慈善医疗服务，为社会上有需要的老年人提供医疗护理、康复训练、心理辅导、生活照料等服务，承担盲残人就业安置有关的进修学习、业务培训等工作。</w:t>
      </w:r>
    </w:p>
    <w:p>
      <w:pPr>
        <w:pStyle w:val="BodyTextFirst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广州市东升医院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总院位于黄埔区开创大道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301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号，紧邻地铁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6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号线暹岗站地铁出口，人民中路门诊部则位于荔湾区人民中路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37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号。</w:t>
      </w:r>
    </w:p>
    <w:p>
      <w:pPr>
        <w:pStyle w:val="BodyTextFirst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作为广州市属首家老年病康复医院，东升医院一直致力于为老服务，履行民政兜底职能，神经康复、骨与关节康复、肿瘤康复、心肺康复、疼痛康复、老年医学等康复专科建设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工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持续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开展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，基础临床医学发展成熟，神经康复、吞咽康复治疗等在康复业界树立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了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良好口碑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吸引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广大市民、外国友人慕名而来。基于广大老年人的健康养老需求，东升医院还开设了养老服务区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年被评为三星级养老机构，医康养护一体化的医养结合服务受到入住老年人及家属的一致好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/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作为百年老院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东升医院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始终秉持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诚信仁爱、敬业求精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的院训，践行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团结拼搏、务实进取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的东升精神，在技术上追求精益求精，以创建三级康复专科医院为目标，立足民政，立足老年病康复，为广大老年人提供专业</w:t>
      </w:r>
      <w:r>
        <w:rPr>
          <w:rFonts w:cs="Times New Roman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优质的康复医疗服务。</w:t>
      </w:r>
    </w:p>
    <w:sectPr>
      <w:footerReference w:type="default" r:id="rId2"/>
      <w:type w:val="nextPage"/>
      <w:pgSz w:w="11906" w:h="16838"/>
      <w:pgMar w:left="1134" w:right="1134" w:gutter="0" w:header="0" w:top="1701" w:footer="1412" w:bottom="1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37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4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;方正书宋_GBK" w:ascii="宋体;方正书宋_GBK" w:hAnsi="宋体;方正书宋_GBK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4"/>
                              <w:rFonts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4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6.45pt;mso-wrap-distance-left:9.05pt;mso-wrap-distance-right:0pt;mso-wrap-distance-top:0pt;mso-wrap-distance-bottom:0pt;margin-top:0pt;mso-position-vertical-relative:text;margin-left:450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方正书宋_GBK" w:ascii="宋体;方正书宋_GBK" w:hAnsi="宋体;方正书宋_GBK"/>
                        <w:sz w:val="24"/>
                        <w:lang w:eastAsia="zh-CN"/>
                      </w:rPr>
                      <w:t>—</w:t>
                    </w:r>
                    <w:r>
                      <w:rPr>
                        <w:rFonts w:cs="宋体;方正书宋_GBK" w:ascii="宋体;方正书宋_GBK" w:hAnsi="宋体;方正书宋_GBK"/>
                        <w:sz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rFonts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rFonts w:cs="宋体;方正书宋_GBK" w:ascii="宋体;方正书宋_GBK" w:hAnsi="宋体;方正书宋_GBK"/>
                        <w:lang w:eastAsia="zh-CN"/>
                      </w:rPr>
                      <w:t>1</w:t>
                    </w:r>
                    <w:r>
                      <w:rPr>
                        <w:sz w:val="24"/>
                        <w:rFonts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  <w:r>
                      <w:rPr>
                        <w:rFonts w:cs="宋体;方正书宋_GBK" w:ascii="宋体;方正书宋_GBK" w:hAnsi="宋体;方正书宋_GBK"/>
                        <w:sz w:val="24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qFormat/>
    <w:pPr>
      <w:widowControl w:val="false"/>
      <w:bidi w:val="0"/>
      <w:jc w:val="center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0T10:43:00Z</dcterms:created>
  <dc:creator>蒙优</dc:creator>
  <dc:description/>
  <dc:language>en-US</dc:language>
  <cp:lastModifiedBy>Mr.Z</cp:lastModifiedBy>
  <cp:lastPrinted>2023-05-24T09:25:00Z</cp:lastPrinted>
  <dcterms:modified xsi:type="dcterms:W3CDTF">2024-05-16T10:09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3C2E4F1713E9FF859F7A65C79F7903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